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Answers to Name that Disorder handout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1. Paranoid Schizophrenia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2. Autism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3. Borderline Personality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4. Specific phobia (claustrophobia)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5. Dissociative Disorder (Fugue)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6. Post-traumatic stress disorder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7. Panic attack/disorder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8.  Compulsion (OCD)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9. Major Depression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10. Obsessive-Compulsive Disorder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11. Somatoform Disorder or Hypochondrias is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12. Obsessive-Compulsive Disorder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13. Psychogenic Fugue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14. Generalized Anxiety Disorder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15. Hypochondriasis</w:t>
      </w:r>
    </w:p>
    <w:p>
      <w:pPr>
        <w:pStyle w:val="Normal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16. Agoraphob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37:00Z</dcterms:created>
  <dc:creator>Patriot</dc:creator>
  <dc:description/>
  <cp:keywords/>
  <dc:language>en-US</dc:language>
  <cp:lastModifiedBy>Patriot</cp:lastModifiedBy>
  <dcterms:modified xsi:type="dcterms:W3CDTF">2011-04-04T12:38:00Z</dcterms:modified>
  <cp:revision>1</cp:revision>
  <dc:subject/>
  <dc:title/>
</cp:coreProperties>
</file>